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内蒙古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</w:pPr>
      <w:r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admin</cp:lastModifiedBy>
  <dcterms:modified xsi:type="dcterms:W3CDTF">2020-06-02T09:08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