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确认参加西藏出入境边防检查总站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职位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西藏出入境边防检查总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人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身份证号码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准考证号码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x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共科目笔试成绩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报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职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填写职位代码即可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进入该职位面试名单。面试公告内容已知悉，按时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备注：由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原因，本人通信地址、联系方式、邮箱地址发生变化，更改后的通信地址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x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联系方式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邮箱地址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2-03T01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