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放弃</w:t>
        </w:r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复试</w:t>
        </w:r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出入境管理信息技术研究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家移民管理局出入境管理信息技术研究所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已进入该职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复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单。现因个人原因，自愿放弃参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复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color w:val="3F3F3F"/>
          <w:spacing w:val="8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3F3F3F"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4:00Z</dcterms:created>
  <dc:creator>Lenovo</dc:creator>
  <dc:description/>
  <cp:keywords/>
  <dc:language>en-US</dc:language>
  <cp:lastModifiedBy>wangqian</cp:lastModifiedBy>
  <cp:lastPrinted>2021-12-21T18:20:00Z</cp:lastPrinted>
  <dcterms:modified xsi:type="dcterms:W3CDTF">2021-12-21T10:20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