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;宋体" w:hAnsi="方正小标宋_GBK;宋体" w:cs="宋体" w:eastAsia="方正小标宋_GBK;宋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;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宋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辽宁出入境边防检查总站政治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 Unicode" w:hAnsi="Calibri;Lucida Sans Unicode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 Unicode" w:hAnsi="Calibri;Lucida Sans Unicode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王耀申</cp:lastModifiedBy>
  <dcterms:modified xsi:type="dcterms:W3CDTF">2021-01-29T13:0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