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_GBK;微软雅黑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广州出入境边防检查总站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                  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71135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05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M470</cp:lastModifiedBy>
  <cp:lastPrinted>2022-02-09T19:10:00Z</cp:lastPrinted>
  <dcterms:modified xsi:type="dcterms:W3CDTF">2023-03-23T05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C309713C444B5ACABC743193B06C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